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8 Revie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o know for Chapter 8 Tes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to find the vertex, focus, directrix and focal width of a parabola, given an equatio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tch equation of a parabola with its graph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d the standard form of a parabola given vertex and focus or focus and directrix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aph a parabola given an equatio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d the vertex, focus and directrix of a parabola given an equation where you have to complete the square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d the center, vertices, and foci of an ellipse given an equatio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aph an ellipse given an equatio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d equation of an ellipse with given condition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d the vertices and foci of a hyperbola given an equatio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aph a hyperbola given an equatio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d an equation in standard form for a hyperbola with given condi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8 Revie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o know for Chapter 8 Test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ow to find the vertex, focus, directrix and focal width of a parabola, given an equation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tch equation of a parabola with its graph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d the standard form of a parabola given vertex and focus or focus and directrix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raph a parabola given an equation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d the vertex, focus and directrix of a parabola given an equation where you have to complete the square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d the center, vertices, and foci of an ellipse given an equation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raph an ellipse given an equation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d equation of an ellipse with given conditions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d the vertices and foci of a hyperbola given an equation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raph a hyperbola given an equation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d an equation in standard form for a hyperbola with given conditions.</w:t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32:00Z</dcterms:created>
  <dc:creator>Tammy Lambourne</dc:creator>
  <dc:description/>
  <cp:keywords/>
  <dc:language>en-US</dc:language>
  <cp:lastModifiedBy>Tammy Lambourne</cp:lastModifiedBy>
  <cp:lastPrinted>2011-04-18T12:43:00Z</cp:lastPrinted>
  <dcterms:modified xsi:type="dcterms:W3CDTF">2011-04-18T18:43:00Z</dcterms:modified>
  <cp:revision>1</cp:revision>
  <dc:subject/>
  <dc:title/>
</cp:coreProperties>
</file>